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igious divisions c. 1630s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ge">
                  <wp:posOffset>2052320</wp:posOffset>
                </wp:positionV>
                <wp:extent cx="9006205" cy="4272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6205" cy="427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4"/>
                              <w:gridCol w:w="2835"/>
                              <w:gridCol w:w="2835"/>
                              <w:gridCol w:w="2835"/>
                              <w:gridCol w:w="2845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Puritan view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Anglica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Arminian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Cathol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Faith and salv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le of Church and priest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itual and teaching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le and power of bishop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Attitude to Catholic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Obedience to authority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15pt;height:336.4pt;mso-wrap-distance-left:0pt;mso-wrap-distance-right:9pt;mso-wrap-distance-top:0pt;mso-wrap-distance-bottom:0pt;margin-top:161.6pt;mso-position-vertical-relative:page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4"/>
                        <w:gridCol w:w="2835"/>
                        <w:gridCol w:w="2835"/>
                        <w:gridCol w:w="2835"/>
                        <w:gridCol w:w="2845"/>
                      </w:tblGrid>
                      <w:tr>
                        <w:trPr/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Puritan view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Anglica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Arminian</w:t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Catholic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aith and salvatio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le of Church and priest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itual and teaching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le and power of bishop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Attitude to Catholic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Obedience to authority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plete the following chart: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33:00Z</dcterms:created>
  <dc:creator>ellni543</dc:creator>
  <dc:description/>
  <dc:language>en-US</dc:language>
  <cp:lastModifiedBy>ellni543</cp:lastModifiedBy>
  <dcterms:modified xsi:type="dcterms:W3CDTF">2009-10-05T03:42:00Z</dcterms:modified>
  <cp:revision>2</cp:revision>
  <dc:subject/>
  <dc:title/>
</cp:coreProperties>
</file>